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orts Media Presentation Rubri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This rubric covers the required pieces necessary for the weekly reports.  Adhere to the rubric as closely as possible.</w:t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4"/>
        <w:gridCol w:w="1828"/>
        <w:gridCol w:w="1828"/>
        <w:gridCol w:w="1828"/>
        <w:gridCol w:w="1732"/>
      </w:tblGrid>
      <w:tr>
        <w:trPr/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8-10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6-7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-5 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0-3 </w:t>
            </w:r>
          </w:p>
        </w:tc>
      </w:tr>
      <w:tr>
        <w:trPr>
          <w:trHeight w:val="1500" w:hRule="atLeast"/>
        </w:trPr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ime-Limit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is 3-4 minutes long.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is 2-3 minutes long.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is 1-2 minutes long. 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is less than 1 minute. </w:t>
            </w:r>
          </w:p>
        </w:tc>
      </w:tr>
      <w:tr>
        <w:trPr>
          <w:trHeight w:val="1500" w:hRule="atLeast"/>
        </w:trPr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ources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urces are included on a works cited/bibliography page. All sources are cited correctly.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urces are included on a works cited/bibliography page. Most sources are cited correctly.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urces are included on a works cited/bibliography page. Sources are incorrectly cited. 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urces are not included or not cited. </w:t>
            </w:r>
          </w:p>
        </w:tc>
      </w:tr>
      <w:tr>
        <w:trPr>
          <w:trHeight w:val="1500" w:hRule="atLeast"/>
        </w:trPr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a full understanding of the topic. One or fewer errors. (Spelling, grammar, info, etc...)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a good understanding of the topic. Two or three errors. (Spelling, grammar, info, etc...)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a good understanding of parts of the topic. Four errors. (Spelling, grammar, info, etc...) 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es not seem to understand the topic very well. Five or more errors. (Spelling, grammar, info, etc...) </w:t>
            </w:r>
          </w:p>
        </w:tc>
      </w:tr>
      <w:tr>
        <w:trPr>
          <w:trHeight w:val="1500" w:hRule="atLeast"/>
        </w:trPr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osture and Eye Contact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ds up straight, looks relaxed and confident. Establishes eye contact with everyone in the room during the presentation.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ds up straight and establishes eye contact with everyone in the room during the presentation.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times stands up straight and establishes eye contact. 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louches and/or does not look at people during the presentation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09:00Z</dcterms:created>
  <dc:creator>agood</dc:creator>
  <dc:description/>
  <cp:keywords/>
  <dc:language>en-US</dc:language>
  <cp:lastModifiedBy>agood</cp:lastModifiedBy>
  <dcterms:modified xsi:type="dcterms:W3CDTF">2013-01-07T14:23:00Z</dcterms:modified>
  <cp:revision>1</cp:revision>
  <dc:subject/>
  <dc:title>Sports Media Presentation Rubric</dc:title>
</cp:coreProperties>
</file>